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eum Profilowane nr XVI wchodzi w skład Elektronicznych Zakładów Naukowych we Wrocławiu przy ul. Braniborskiej 57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łączenie go z Elektronicznych Zakładów Naukowych, z dniem 31 sierpnia 2013r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iązane jest z nowelizacją przepisów ustawy o systemie oświaty, zakładającej stopniową likwidację liceów profilowanych – ustawa z dnia 19 sierpnia 2011r. </w:t>
        <w:br/>
        <w:t>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Liceum Profilowanego nr XVI</w:t>
        <w:br/>
        <w:t xml:space="preserve">z Elektronicznych Zakładów Naukowych we Wrocławiu przy ul. Braniborskiej 57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8:00Z</dcterms:created>
  <dc:creator>umalju01</dc:creator>
  <dc:description/>
  <dc:language>en-US</dc:language>
  <cp:lastModifiedBy>WI </cp:lastModifiedBy>
  <dcterms:modified xsi:type="dcterms:W3CDTF">2013-04-05T07:18:00Z</dcterms:modified>
  <cp:revision>2</cp:revision>
  <dc:subject/>
  <dc:title>UZASADNIENIE</dc:title>
</cp:coreProperties>
</file>